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Špecifikácia entry</w:t>
      </w:r>
    </w:p>
    <w:p>
      <w:pPr>
        <w:pStyle w:val="Default"/>
        <w:rPr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g &amp; Dr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ding / Mark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ney Manag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tfóli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wd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O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rPr/>
      </w:pPr>
      <w:r>
        <w:rPr/>
        <w:t xml:space="preserve">Skript sa uchopí myšou a potiahne na plochu grafu do vybranej pozície. Podľa polohy jeho  dopadu (Drag &amp; Drop) sa otvorí čakajúca objednávka požadovaného typu, krátky alebo dlhý obchod. Čakajúcim objednávkam alebo market obchodom sa nastavia Stop Loss a voliteľne aj Take Profit. Veľkosť obchodu určí Stop Loss a vstavaný Money Management. </w:t>
      </w:r>
    </w:p>
    <w:p>
      <w:pPr>
        <w:pStyle w:val="Default"/>
        <w:rPr/>
      </w:pPr>
      <w:r>
        <w:rPr/>
        <w:t>Pri pustení v definovanej oblasti pridelí skript obchodu príznak patričnosti do skupiny OCO (One Cancels the Others). Názov skupiny OCO skript zapíše do Comment čakajúcej objednávky. Spolupracujúce EA TRADE pri aktivácii objednávky z pending na market vymaže všetky ostatné čakajúce objednávky z rovnakej skupiny vo všetkých indexo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ript ošetruje Drawdown z histórie zvlášť pre každý index a znižuje veľkosť obchodu podľa zadaného maximálne akceptovateľného počtu strát za sebou.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864735" cy="321945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Grafická schéma vyznačených oblastí na ploche grafu a typy vytváraných čakajúcich objednávok a otváraných obchodov. </w:t>
      </w:r>
      <w:r>
        <w:rPr>
          <w:rFonts w:cs="Arial" w:ascii="Arial" w:hAnsi="Arial"/>
          <w:sz w:val="24"/>
          <w:szCs w:val="24"/>
        </w:rPr>
        <w:t xml:space="preserve"> Zvislá čiara v strede predstavuje pozíciu práve vytváranej sviečky. Vodorovná línia rozdelujúca BUY od SELL je úroveň Bid alebo stred medzi Ask a Bid. Zvislé bodkované čiary vymedzujú oblasti pre Drop pendings v OCO skupine.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6"/>
        </w:rPr>
        <w:t>Schéma kreslená na ploche grafu</w:t>
      </w:r>
    </w:p>
    <w:p>
      <w:pPr>
        <w:pStyle w:val="Normal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5135" cy="331470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íž tvoria vodorovne Bid a zvislo Time[0].  Vodorovná čiara môže byť aj (Ask-Bid)/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6"/>
        </w:rPr>
        <w:t>Ako to vyzerá v  reáli na ploche grafu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5523865" cy="3237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metre entry a práca skriptu 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ript pracuje takto :  Pri použití</w:t>
      </w:r>
      <w:r>
        <w:rPr>
          <w:rFonts w:cs="Arial" w:ascii="Arial" w:hAnsi="Arial"/>
          <w:b/>
          <w:sz w:val="24"/>
          <w:szCs w:val="24"/>
        </w:rPr>
        <w:t xml:space="preserve"> Drag &amp; Drop</w:t>
      </w:r>
      <w:r>
        <w:rPr>
          <w:rFonts w:cs="Arial" w:ascii="Arial" w:hAnsi="Arial"/>
          <w:sz w:val="24"/>
          <w:szCs w:val="24"/>
        </w:rPr>
        <w:t xml:space="preserve"> po dopade na plochu grafu “nasaje” entry všetky parametre z grafu a</w:t>
      </w:r>
      <w:r>
        <w:rPr>
          <w:rFonts w:cs="Arial" w:ascii="Arial" w:hAnsi="Arial"/>
          <w:b/>
          <w:sz w:val="24"/>
          <w:szCs w:val="24"/>
        </w:rPr>
        <w:t xml:space="preserve"> chová sa podľa Vašich požiadaviek pre index,</w:t>
      </w:r>
      <w:r>
        <w:rPr>
          <w:rFonts w:cs="Arial" w:ascii="Arial" w:hAnsi="Arial"/>
          <w:sz w:val="24"/>
          <w:szCs w:val="24"/>
        </w:rPr>
        <w:t xml:space="preserve"> kde skript používate. Parametre sa týkajú Money Management a sú vztiahnuté ku grafu, takže ten istý skript pustený do iného grafu môže používať iný MM. </w:t>
      </w:r>
      <w:r>
        <w:rPr>
          <w:rFonts w:cs="Arial" w:ascii="Arial" w:hAnsi="Arial"/>
          <w:b/>
          <w:sz w:val="24"/>
          <w:szCs w:val="24"/>
        </w:rPr>
        <w:t>MM určuje veľkosť otváraného obchodu alebo vytváranej čakajúcej objednávky</w:t>
      </w:r>
      <w:r>
        <w:rPr>
          <w:rFonts w:cs="Arial" w:ascii="Arial" w:hAnsi="Arial"/>
          <w:sz w:val="24"/>
          <w:szCs w:val="24"/>
        </w:rPr>
        <w:t xml:space="preserve">. Parametre sú grafu </w:t>
      </w:r>
      <w:r>
        <w:rPr>
          <w:rFonts w:cs="Arial" w:ascii="Arial" w:hAnsi="Arial"/>
          <w:b/>
          <w:sz w:val="24"/>
          <w:szCs w:val="24"/>
        </w:rPr>
        <w:t>pridelené z</w:t>
      </w:r>
      <w:r>
        <w:rPr>
          <w:rFonts w:cs="Arial" w:ascii="Arial" w:hAnsi="Arial"/>
          <w:sz w:val="24"/>
          <w:szCs w:val="24"/>
        </w:rPr>
        <w:t xml:space="preserve"> externého poradcu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>. Ak nie je EA TRADE aktivovaný, parametre sú pri deaktivácii TRADE vymazané a ich hodnota je pevne preddefinovaná v skripte entry ako je uvedené v tabuľke nižšie. Vtedy je tiež možné použiť skript set_entry a prideliť grafu Vami požadované hodnoty parametrov zmenením preddefinovaných</w:t>
      </w:r>
      <w:r>
        <w:rPr/>
        <w:t>.</w:t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900"/>
        <w:gridCol w:w="3528"/>
      </w:tblGrid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int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gic_Number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0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ie vybranej skupiny obchodov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x_Lot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-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lotov pre Fixed Trade (-1 Fixed Risk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de_Risk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ľko % z Balance sa použije na obchod </w:t>
            </w:r>
          </w:p>
        </w:tc>
      </w:tr>
      <w:tr>
        <w:trPr>
          <w:trHeight w:val="208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rtfolio_Risk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2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imálne riziko z uzavretých obchodov na SL pre všetky otvorené obchody (portfólio) </w:t>
            </w:r>
          </w:p>
        </w:tc>
      </w:tr>
      <w:tr>
        <w:trPr>
          <w:trHeight w:val="208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_MaxDD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-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jväčší počet akceptovaných súvislých strát za sebou (DD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_Alert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uje výpisom o znižovaní veľkosti obchodu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_k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4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sobok ATR pre stanovenie SL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_atr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0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barov pre výpočet ATR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it_SL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-1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sz w:val="20"/>
                <w:szCs w:val="20"/>
              </w:rPr>
              <w:t xml:space="preserve">SL v pips ( ak je -1 SL = SL_k . ATR(SL_atr) 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it_R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.5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pre nastavenie TP (-1 nenastaví TP)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_FM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0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ľko maximálne % z Free Marginu sa využije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_LOT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Najmenší požadovaný počet LOTov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_LOT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000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Najväčší požadovaný počet LOTov </w:t>
            </w:r>
          </w:p>
        </w:tc>
      </w:tr>
      <w:tr>
        <w:trPr>
          <w:trHeight w:val="208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Pending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Pred vytvorením čakajúcej objednávky vyžaduje potvrdenie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Market 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false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Pred otvorením obchodu vyžaduje potvrdenie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rk_Background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mavý podklad – svetlé obdĺžniky BUY / SELL pre skript </w:t>
            </w:r>
            <w:r>
              <w:rPr>
                <w:b/>
                <w:bCs/>
              </w:rPr>
              <w:t xml:space="preserve">entry </w:t>
            </w:r>
            <w:r>
              <w:rPr/>
              <w:t xml:space="preserve">a svetlé výpisy 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bool</w:t>
            </w:r>
          </w:p>
        </w:tc>
        <w:tc>
          <w:tcPr>
            <w:tcW w:w="234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se_OCO</w:t>
            </w:r>
          </w:p>
        </w:tc>
        <w:tc>
          <w:tcPr>
            <w:tcW w:w="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false</w:t>
            </w:r>
          </w:p>
        </w:tc>
        <w:tc>
          <w:tcPr>
            <w:tcW w:w="352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Možnosť vytvárania OCO skupín čakajúcich objednávok (vykreslenie ohraničenia)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ze_Rect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5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Veľkosť obdĺžnika pre Drag &amp; Drop</w:t>
              <w:br/>
              <w:t>(1 : najväčší  ,  10 : najmenší)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double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ycle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.3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Cyklus aktivácie EA TRADE a komunikáce s brokerom  [s]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tch_Levels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Sleduje a opravuje nesprávne úrovne SL , TP , OP</w:t>
            </w:r>
          </w:p>
        </w:tc>
      </w:tr>
      <w:tr>
        <w:trPr>
          <w:trHeight w:val="112" w:hRule="atLeast"/>
        </w:trPr>
        <w:tc>
          <w:tcPr>
            <w:tcW w:w="17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_Logging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true 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Zaznamen</w:t>
            </w:r>
            <w:r>
              <w:rPr>
                <w:lang w:val="sk-SK"/>
              </w:rPr>
              <w:t>áva komunikáciu s brokerom a chybové hlásenia do log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úprave parametrov sa </w:t>
      </w:r>
      <w:r>
        <w:rPr>
          <w:rFonts w:cs="Arial" w:ascii="Arial" w:hAnsi="Arial"/>
          <w:b/>
          <w:bCs/>
          <w:sz w:val="24"/>
          <w:szCs w:val="24"/>
        </w:rPr>
        <w:t xml:space="preserve">set_entry </w:t>
      </w:r>
      <w:r>
        <w:rPr>
          <w:rFonts w:cs="Arial" w:ascii="Arial" w:hAnsi="Arial"/>
          <w:sz w:val="24"/>
          <w:szCs w:val="24"/>
        </w:rPr>
        <w:t xml:space="preserve">viac nevolá a skript </w:t>
      </w:r>
      <w:r>
        <w:rPr>
          <w:rFonts w:cs="Arial" w:ascii="Arial" w:hAnsi="Arial"/>
          <w:b/>
          <w:bCs/>
          <w:sz w:val="24"/>
          <w:szCs w:val="24"/>
        </w:rPr>
        <w:t xml:space="preserve">entry </w:t>
      </w:r>
      <w:r>
        <w:rPr>
          <w:rFonts w:cs="Arial" w:ascii="Arial" w:hAnsi="Arial"/>
          <w:sz w:val="24"/>
          <w:szCs w:val="24"/>
        </w:rPr>
        <w:t xml:space="preserve">sa púšťa na plochu grafu bez zadávania parametrov. Parametre možno kedykoľvek zmeniť buď aktiváciou EA TRADE alebo opätovným použitím </w:t>
      </w:r>
      <w:r>
        <w:rPr>
          <w:rFonts w:cs="Arial" w:ascii="Arial" w:hAnsi="Arial"/>
          <w:b/>
          <w:bCs/>
          <w:sz w:val="24"/>
          <w:szCs w:val="24"/>
        </w:rPr>
        <w:t>set_entry</w:t>
      </w:r>
      <w:r>
        <w:rPr>
          <w:rFonts w:cs="Arial" w:ascii="Arial" w:hAnsi="Arial"/>
          <w:sz w:val="24"/>
          <w:szCs w:val="24"/>
        </w:rPr>
        <w:t>. Výhoda použitia EA TRADE pri zadávaní parametrov pre entry je v ich uchovaní v grafe aj pri prerušení práce s MT4. Skript túto schopnosť v sebe nemá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Zaznamenávnie komunikácie s brokerom a chybových hlásení do logu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Ak sa nastaví parameter </w:t>
      </w:r>
      <w:r>
        <w:rPr>
          <w:b/>
        </w:rPr>
        <w:t>Use_Logging</w:t>
      </w:r>
      <w:r>
        <w:rPr/>
        <w:t xml:space="preserve"> na hodnotu </w:t>
      </w:r>
      <w:r>
        <w:rPr>
          <w:b/>
        </w:rPr>
        <w:t>true</w:t>
      </w:r>
      <w:r>
        <w:rPr/>
        <w:t xml:space="preserve">, všetka komunikácia MT4 s brokerom vo forme zasielania požiadaviek na vytvorenie, uzatváranie, mazanie, posúvanie objednávok a obchodov je zaznamenávana do logu. Odpadávajú Vám úvahy, hádania a pochybnosti, kde sa nachádzala v ktorej sekunde hodnota Ask alebo Bid, taktiež Stop Loss , Take Profit, prípadne Open Price vašich objednávok. Všetky informácie sú podrobne zapísané do logu, sú Vám prístupné a slúžia ako podklad pri jednaní o vytvorení objednávky / obchodu alebo o uzavretí a zmazávaní objednávok. V logu sa sa uchováva aj informácia o dobe čakania, Magic Number a čísle ticketu. Veľmi dôležité sú zaznamenávané údaje o výsledku komunikácie so serverom u brokera vo forme kódu a textu o úspechu / neúspechu požadovanej akcie. </w:t>
      </w:r>
    </w:p>
    <w:p>
      <w:pPr>
        <w:pStyle w:val="Default"/>
        <w:rPr/>
      </w:pPr>
      <w:r>
        <w:rPr/>
        <w:t>Napr.</w:t>
      </w:r>
    </w:p>
    <w:p>
      <w:pPr>
        <w:pStyle w:val="Default"/>
        <w:rPr/>
      </w:pPr>
      <w:r>
        <w:rPr/>
        <w:t>MT4 môže chcieť otvoriť obchod, ale broker požiadavku zamietne lebo komunikácia medzi ním a Vašim MT4 je zahltená alebo požadovaná kóta je už v čase realizácie neplatná.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rPr/>
      </w:pPr>
      <w:r>
        <w:rPr/>
        <w:t xml:space="preserve">Názov logu je vytvorený z : Názvu </w:t>
      </w:r>
      <w:r>
        <w:rPr>
          <w:b/>
          <w:highlight w:val="cyan"/>
        </w:rPr>
        <w:t>TRADE_</w:t>
      </w:r>
      <w:r>
        <w:rPr/>
        <w:t xml:space="preserve"> , </w:t>
      </w:r>
      <w:r>
        <w:rPr>
          <w:b/>
          <w:highlight w:val="magenta"/>
        </w:rPr>
        <w:t>dátumu</w:t>
      </w:r>
      <w:r>
        <w:rPr/>
        <w:t xml:space="preserve"> a </w:t>
      </w:r>
      <w:r>
        <w:rPr>
          <w:highlight w:val="yellow"/>
        </w:rPr>
        <w:t>_</w:t>
      </w:r>
      <w:r>
        <w:rPr>
          <w:b/>
          <w:highlight w:val="yellow"/>
        </w:rPr>
        <w:t>Magic Number</w:t>
      </w:r>
      <w:r>
        <w:rPr>
          <w:b/>
        </w:rPr>
        <w:t xml:space="preserve"> </w:t>
      </w:r>
      <w:r>
        <w:rPr/>
        <w:t>s príponou log.</w:t>
      </w:r>
    </w:p>
    <w:p>
      <w:pPr>
        <w:pStyle w:val="Default"/>
        <w:rPr/>
      </w:pPr>
      <w:r>
        <w:rPr/>
        <w:t xml:space="preserve">Napríklad : </w:t>
      </w:r>
      <w:r>
        <w:rPr>
          <w:b/>
          <w:highlight w:val="cyan"/>
        </w:rPr>
        <w:t>TRADE_</w:t>
      </w:r>
      <w:r>
        <w:rPr>
          <w:b/>
          <w:highlight w:val="magenta"/>
        </w:rPr>
        <w:t>2012.06.15</w:t>
      </w:r>
      <w:r>
        <w:rPr>
          <w:b/>
          <w:highlight w:val="yellow"/>
        </w:rPr>
        <w:t>_315</w:t>
      </w:r>
      <w:r>
        <w:rPr>
          <w:b/>
        </w:rPr>
        <w:t>.log</w:t>
      </w:r>
      <w:r>
        <w:rPr/>
        <w:t xml:space="preserve"> .</w:t>
        <w:br/>
        <w:t xml:space="preserve">Log sa nachádza v záložke   </w:t>
      </w:r>
      <w:r>
        <w:rPr>
          <w:b/>
        </w:rPr>
        <w:t>MT4 …\experts\files\TRADE_2012.06.15_315.log</w:t>
      </w:r>
      <w:r>
        <w:rPr/>
        <w:t>.</w:t>
      </w:r>
    </w:p>
    <w:p>
      <w:pPr>
        <w:pStyle w:val="Default"/>
        <w:rPr>
          <w:bCs/>
        </w:rPr>
      </w:pPr>
      <w:r>
        <w:rPr>
          <w:bCs/>
        </w:rPr>
        <w:t>Do logu zapisujú informácie</w:t>
      </w:r>
      <w:r>
        <w:rPr>
          <w:b/>
          <w:bCs/>
        </w:rPr>
        <w:t xml:space="preserve"> </w:t>
      </w:r>
      <w:r>
        <w:rPr>
          <w:bCs/>
        </w:rPr>
        <w:t>expertný poradca</w:t>
      </w:r>
      <w:r>
        <w:rPr>
          <w:b/>
          <w:bCs/>
        </w:rPr>
        <w:t xml:space="preserve"> TRADE </w:t>
      </w:r>
      <w:r>
        <w:rPr>
          <w:bCs/>
        </w:rPr>
        <w:t xml:space="preserve">a skripty </w:t>
      </w:r>
      <w:r>
        <w:rPr>
          <w:b/>
          <w:bCs/>
        </w:rPr>
        <w:t>entry</w:t>
      </w:r>
      <w:r>
        <w:rPr>
          <w:bCs/>
        </w:rPr>
        <w:t xml:space="preserve"> , </w:t>
      </w:r>
      <w:r>
        <w:rPr>
          <w:b/>
          <w:bCs/>
        </w:rPr>
        <w:t xml:space="preserve">del </w:t>
      </w:r>
      <w:r>
        <w:rPr>
          <w:bCs/>
        </w:rPr>
        <w:t>,</w:t>
      </w:r>
      <w:r>
        <w:rPr>
          <w:b/>
          <w:bCs/>
        </w:rPr>
        <w:t xml:space="preserve"> delA </w:t>
      </w:r>
      <w:r>
        <w:rPr>
          <w:bCs/>
        </w:rPr>
        <w:t>,</w:t>
      </w:r>
      <w:r>
        <w:rPr>
          <w:b/>
          <w:bCs/>
        </w:rPr>
        <w:t xml:space="preserve"> cls </w:t>
      </w:r>
      <w:r>
        <w:rPr>
          <w:bCs/>
        </w:rPr>
        <w:t>,</w:t>
      </w:r>
      <w:r>
        <w:rPr>
          <w:b/>
          <w:bCs/>
        </w:rPr>
        <w:t xml:space="preserve"> clsA </w:t>
      </w:r>
      <w:r>
        <w:rPr>
          <w:bCs/>
        </w:rPr>
        <w:t>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nútorné kontroly pred výpočtom veľkosti a Magic number</w:t>
      </w:r>
    </w:p>
    <w:p>
      <w:pPr>
        <w:pStyle w:val="Default"/>
        <w:rPr/>
      </w:pPr>
      <w:r>
        <w:rPr/>
        <w:t xml:space="preserve">Skript </w:t>
      </w:r>
      <w:r>
        <w:rPr>
          <w:b/>
        </w:rPr>
        <w:t>entry-1-</w:t>
      </w:r>
      <w:r>
        <w:rPr/>
        <w:t xml:space="preserve"> vykonáva pred otvorením čakajúcej objednávky alebo market obchodu tieto kontroly 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šetrí a upraví polohu pustenia na plochu len v prípade ak broker neumožňuje vytvoriť objednávku/obchod príliš blízko aktuálnej cene Bid a Ask.  Dosiahne to zistením parametrov Stop Level a Freeze Level od brokera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vytvorí čakajúcu objednávku, ak existuje otvorený dlhý alebo krátky obchod s priznakom používanej skupiny v Comment. Overuje všetky otvorené obchody pre všetky magic Number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vytvorí čakajúcu objednávku ak už na ploche grafu taká existuje a má ten istý magic Number a doporučí radšej presunúť existujúcu. Takže nesmiete mať na grafe dve objednávky napr. BUY STOP s rovnakým Magic Number.</w:t>
      </w:r>
    </w:p>
    <w:p>
      <w:pPr>
        <w:pStyle w:val="Defaul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k testy prejdú, nasleduje výpočet veľkosti otváraného obchod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oney Management pre určenie veľkosti otváraného obchodu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ipt umožňuje pri otváraní obchodu pomocou Drag &amp; Drop použiť  požadovaný počet lotov podľa parametra </w:t>
      </w:r>
      <w:r>
        <w:rPr>
          <w:rFonts w:cs="Arial" w:ascii="Arial" w:hAnsi="Arial"/>
          <w:b/>
          <w:bCs/>
          <w:sz w:val="23"/>
          <w:szCs w:val="23"/>
        </w:rPr>
        <w:t xml:space="preserve">Fix_Lot </w:t>
      </w:r>
      <w:r>
        <w:rPr>
          <w:rFonts w:cs="Arial" w:ascii="Arial" w:hAnsi="Arial"/>
          <w:sz w:val="24"/>
          <w:szCs w:val="24"/>
        </w:rPr>
        <w:t>, alebo vypočíta veľkosť objednávky / obchodu zo Stop Loss a požadovanáho % z voľného Balance. Voľný Balance je znižovaný po otvorení každého market obchodu o veľkosť kapitálu viazaného v Stop Loss všetkých, už otvorených obchodov. Voľný Balance je zvyšovaný po dosiahnutí Break Even alebo posune SL za úroveň BE do ziskovej časti vývoja obchodu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ávanie Stop Loss :</w:t>
      </w:r>
    </w:p>
    <w:p>
      <w:pPr>
        <w:pStyle w:val="Default"/>
        <w:rPr/>
      </w:pPr>
      <w:r>
        <w:rPr/>
        <w:t xml:space="preserve">Stoploss je zadaný v pips. Ak je parameter </w:t>
      </w:r>
      <w:r>
        <w:rPr>
          <w:b/>
          <w:bCs/>
        </w:rPr>
        <w:t xml:space="preserve">Init_SL </w:t>
      </w:r>
      <w:r>
        <w:rPr>
          <w:b/>
        </w:rPr>
        <w:t>= -1</w:t>
      </w:r>
      <w:r>
        <w:rPr/>
        <w:t xml:space="preserve"> , SL sa počíta zo vzorca </w:t>
      </w:r>
    </w:p>
    <w:p>
      <w:pPr>
        <w:pStyle w:val="Default"/>
        <w:rPr/>
      </w:pPr>
      <w:r>
        <w:rPr>
          <w:b/>
          <w:sz w:val="28"/>
          <w:szCs w:val="28"/>
        </w:rPr>
        <w:t>SL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>SL_k . ATR(SL_atr)</w:t>
      </w:r>
      <w:r>
        <w:rPr>
          <w:sz w:val="28"/>
          <w:szCs w:val="28"/>
        </w:rPr>
        <w:t xml:space="preserve"> </w:t>
      </w:r>
      <w:r>
        <w:rPr/>
        <w:t xml:space="preserve">, </w:t>
      </w:r>
    </w:p>
    <w:p>
      <w:pPr>
        <w:pStyle w:val="Default"/>
        <w:rPr/>
      </w:pPr>
      <w:r>
        <w:rPr/>
        <w:t>čo je výhodnejšie pri prepínaní Time Frame. SL sa svojou veľkosťou prispôsobí sviečkam použitého TF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Zadávanie take Profit :</w:t>
      </w:r>
      <w:r>
        <w:rPr>
          <w:b/>
          <w:sz w:val="36"/>
          <w:szCs w:val="36"/>
        </w:rPr>
        <w:t xml:space="preserve"> </w:t>
      </w:r>
    </w:p>
    <w:p>
      <w:pPr>
        <w:pStyle w:val="Default"/>
        <w:rPr/>
      </w:pPr>
      <w:r>
        <w:rPr/>
        <w:t xml:space="preserve">Take Profit sa zadáva ako násobok Stop Loss pomocou koeficientu Risk Reward ratio uvedeného v </w:t>
      </w:r>
      <w:r>
        <w:rPr>
          <w:b/>
        </w:rPr>
        <w:t>Init_R</w:t>
      </w:r>
      <w:r>
        <w:rPr/>
        <w:t>.  Platí :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P = SL . Init_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šetrenie Free Margin </w:t>
      </w:r>
    </w:p>
    <w:p>
      <w:pPr>
        <w:pStyle w:val="Default"/>
        <w:rPr/>
      </w:pPr>
      <w:r>
        <w:rPr/>
        <w:t xml:space="preserve">Ak je zadaná hodnota </w:t>
      </w:r>
      <w:r>
        <w:rPr>
          <w:b/>
          <w:bCs/>
        </w:rPr>
        <w:t xml:space="preserve">Use_FM </w:t>
      </w:r>
      <w:r>
        <w:rPr/>
        <w:t xml:space="preserve">menšia ako 100 % , bude veľkosť obchodu v LOToch prepočítaná tak, aby zadané maximálne percento FM bolo dodržané.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otvrdenie otvárania obchodu</w:t>
      </w:r>
      <w:r>
        <w:rPr>
          <w:b/>
          <w:sz w:val="36"/>
          <w:szCs w:val="36"/>
        </w:rPr>
        <w:t xml:space="preserve"> </w:t>
      </w:r>
    </w:p>
    <w:p>
      <w:pPr>
        <w:pStyle w:val="Default"/>
        <w:rPr/>
      </w:pPr>
      <w:r>
        <w:rPr/>
        <w:t xml:space="preserve">Ak je parameter </w:t>
      </w:r>
      <w:r>
        <w:rPr>
          <w:b/>
          <w:bCs/>
        </w:rPr>
        <w:t xml:space="preserve">Ask_Pending </w:t>
      </w:r>
      <w:r>
        <w:rPr/>
        <w:t xml:space="preserve">nastavený na true, vystaveniu čakajúcej objednávky predchádza otázka s úplnou informáciou o jej parametroch s možnosťou pokračovať alebo vystavenie pending zrušiť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k je parameter </w:t>
      </w:r>
      <w:r>
        <w:rPr>
          <w:rFonts w:cs="Arial" w:ascii="Arial" w:hAnsi="Arial"/>
          <w:b/>
          <w:bCs/>
          <w:sz w:val="24"/>
          <w:szCs w:val="24"/>
        </w:rPr>
        <w:t xml:space="preserve">Ask_Market </w:t>
      </w:r>
      <w:r>
        <w:rPr>
          <w:rFonts w:cs="Arial" w:ascii="Arial" w:hAnsi="Arial"/>
          <w:sz w:val="24"/>
          <w:szCs w:val="24"/>
        </w:rPr>
        <w:t>nastavený na true, otvoreniu obchodu predchádza otázka s úplnou informáciou o parametroch otváraného obchodu a s možnosťou pokračovať alebo otváranie zrušiť.</w:t>
      </w:r>
    </w:p>
    <w:p>
      <w:pPr>
        <w:pStyle w:val="Normal"/>
        <w:rPr/>
      </w:pPr>
      <w:r>
        <w:rPr/>
        <w:t>Money management používa na výpočet veľkosti obchodu nasledujúce parametre :</w:t>
      </w:r>
    </w:p>
    <w:tbl>
      <w:tblPr>
        <w:tblW w:w="7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7"/>
        <w:gridCol w:w="1800"/>
        <w:gridCol w:w="1874"/>
      </w:tblGrid>
      <w:tr>
        <w:trPr>
          <w:trHeight w:val="112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Riziko ak je obchod stratový 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de_Risk </w:t>
            </w:r>
          </w:p>
        </w:tc>
      </w:tr>
      <w:tr>
        <w:trPr>
          <w:trHeight w:val="250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Riziko portfólia z pozície SL otvorených obchodov všetkých indexov 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rtfólio_Risk </w:t>
            </w:r>
          </w:p>
        </w:tc>
      </w:tr>
      <w:tr>
        <w:trPr>
          <w:trHeight w:val="112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Free Margin – neviazane prostriedky v margine otvorených obchodov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se_FM </w:t>
            </w:r>
          </w:p>
        </w:tc>
      </w:tr>
      <w:tr>
        <w:trPr>
          <w:trHeight w:val="112" w:hRule="atLeast"/>
        </w:trPr>
        <w:tc>
          <w:tcPr>
            <w:tcW w:w="3708" w:type="dxa"/>
            <w:gridSpan w:val="2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>Obmedzenie veľkosti obchodu na min a max  počet LOT</w:t>
            </w:r>
          </w:p>
        </w:tc>
        <w:tc>
          <w:tcPr>
            <w:tcW w:w="180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_LOT </w:t>
            </w:r>
          </w:p>
        </w:tc>
        <w:tc>
          <w:tcPr>
            <w:tcW w:w="1874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_LOT </w:t>
            </w:r>
          </w:p>
        </w:tc>
      </w:tr>
      <w:tr>
        <w:trPr>
          <w:trHeight w:val="250" w:hRule="atLeast"/>
        </w:trPr>
        <w:tc>
          <w:tcPr>
            <w:tcW w:w="3691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Najväčší počet akceptovaných súvislých strát za sebou (DD) </w:t>
            </w:r>
          </w:p>
        </w:tc>
        <w:tc>
          <w:tcPr>
            <w:tcW w:w="3691" w:type="dxa"/>
            <w:gridSpan w:val="3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_MaxDD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počítaná veľkosť obchodu v LOT spĺňa všetky podmienky, pokiaľ si neodporujú. Ak je zvolené potvrdzovanie pred vykonaním činnosti, skript informuje o veľkosti obchodu a skutočnom riziku, ktoré nemusí byť požadované vzhľadom na zaokrúhľovanie a Vami zadané parametre v M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gika výpočtu veľkosti obchodu :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>Počiatočná veľkosť obchodu z Fix Risk (</w:t>
      </w:r>
      <w:r>
        <w:rPr>
          <w:b/>
          <w:bCs/>
        </w:rPr>
        <w:t>Trade_Risk</w:t>
      </w:r>
      <w:r>
        <w:rPr/>
        <w:t>) a SL (</w:t>
      </w:r>
      <w:r>
        <w:rPr>
          <w:b/>
          <w:bCs/>
        </w:rPr>
        <w:t xml:space="preserve">SL_k </w:t>
      </w:r>
      <w:r>
        <w:rPr/>
        <w:t xml:space="preserve">, </w:t>
      </w:r>
      <w:r>
        <w:rPr>
          <w:b/>
          <w:bCs/>
        </w:rPr>
        <w:t xml:space="preserve">SL_atr </w:t>
      </w:r>
      <w:r>
        <w:rPr/>
        <w:t xml:space="preserve">, alebo </w:t>
      </w:r>
      <w:r>
        <w:rPr>
          <w:b/>
          <w:bCs/>
        </w:rPr>
        <w:t>Init_SL</w:t>
      </w:r>
      <w:r>
        <w:rPr/>
        <w:t xml:space="preserve">)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 xml:space="preserve">Kontrola prekročenia celkového rizika </w:t>
      </w:r>
      <w:r>
        <w:rPr>
          <w:b/>
          <w:bCs/>
        </w:rPr>
        <w:t xml:space="preserve">Portfolio_Risk </w:t>
      </w:r>
      <w:r>
        <w:rPr/>
        <w:t xml:space="preserve">po otvorení obchodu vyplývajúce z otvorených obchodov všetkých indexov a pozície ich SL a prípadná úprava veľkosti obchodu na najmenší možný obchod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>Kontrola veľkosti obchodu podľa zostatku Free Margin (</w:t>
      </w:r>
      <w:r>
        <w:rPr>
          <w:b/>
          <w:bCs/>
        </w:rPr>
        <w:t>Use_FM</w:t>
      </w:r>
      <w:r>
        <w:rPr/>
        <w:t xml:space="preserve">) a prípadná úprava veľkosti obchodu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>Kontrola veľkosti obchodu podľa min a max LOT (</w:t>
      </w:r>
      <w:r>
        <w:rPr>
          <w:b/>
          <w:bCs/>
        </w:rPr>
        <w:t xml:space="preserve">Min_LOT </w:t>
      </w:r>
      <w:r>
        <w:rPr/>
        <w:t xml:space="preserve">, </w:t>
      </w:r>
      <w:r>
        <w:rPr>
          <w:b/>
          <w:bCs/>
        </w:rPr>
        <w:t>Max_LOT</w:t>
      </w:r>
      <w:r>
        <w:rPr/>
        <w:t xml:space="preserve">) a prípadná úprava veľkosti obchodu </w:t>
      </w:r>
    </w:p>
    <w:p>
      <w:pPr>
        <w:pStyle w:val="Default"/>
        <w:numPr>
          <w:ilvl w:val="0"/>
          <w:numId w:val="3"/>
        </w:numPr>
        <w:spacing w:before="200" w:after="20"/>
        <w:rPr/>
      </w:pPr>
      <w:r>
        <w:rPr/>
        <w:t xml:space="preserve">Zistenie počtu súvislých strát za sebou pre index otváraného obchodu a prípadná lineárna úprava veľkosti obchodu podľa parametra </w:t>
      </w:r>
      <w:r>
        <w:rPr>
          <w:b/>
          <w:bCs/>
        </w:rPr>
        <w:t xml:space="preserve">Correct_MaxDD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Informácia o skutočnom riziku otváraného obchodu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Default"/>
        <w:rPr/>
      </w:pPr>
      <w:r>
        <w:rPr/>
        <w:t xml:space="preserve">Riziko zadané parametrom </w:t>
      </w:r>
      <w:r>
        <w:rPr>
          <w:b/>
          <w:bCs/>
        </w:rPr>
        <w:t xml:space="preserve">Trade_Risk </w:t>
      </w:r>
      <w:r>
        <w:rPr/>
        <w:t xml:space="preserve">sa použije na voľný  Balance, ktorý môže byť väčší, ale aj menší od Balance zobrazovaný v MT4 a je vysvetlený  vyššie. </w:t>
      </w:r>
    </w:p>
    <w:p>
      <w:pPr>
        <w:pStyle w:val="Default"/>
        <w:rPr/>
      </w:pPr>
      <w:r>
        <w:rPr/>
        <w:t>Ak sa používa Fix Trade (</w:t>
      </w:r>
      <w:r>
        <w:rPr>
          <w:b/>
          <w:bCs/>
        </w:rPr>
        <w:t>Fix_Lot</w:t>
      </w:r>
      <w:r>
        <w:rPr/>
        <w:t xml:space="preserve">), Money management je vyblokovaný a poskytuje sa len konečná informácia o skutočnom riziku otváraného obchodu pri uzavretí na Stop Loss. Vhodné pri stanovení výkonu EA bez vplyvu MM alebo pri testovaní základnej funkčnosti systém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vrdenie otvorenia SELL STOP objednávky bez zaradenia do skupiny OCO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36590" cy="103378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vorený SELL STOP s R = 1.5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2835" cy="3429000"/>
            <wp:effectExtent l="0" t="0" r="0" b="0"/>
            <wp:docPr id="5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Veľkosť objednávky stanovil vnútorný Money Management na základe požadovaného rizika </w:t>
      </w:r>
      <w:r>
        <w:rPr>
          <w:b/>
          <w:bCs/>
        </w:rPr>
        <w:t xml:space="preserve">Trade_Risk = 1 % </w:t>
      </w:r>
      <w:r>
        <w:rPr/>
        <w:t xml:space="preserve">a SL vyrátaného z ATR pri parametroch </w:t>
      </w:r>
      <w:r>
        <w:rPr>
          <w:b/>
          <w:bCs/>
        </w:rPr>
        <w:t xml:space="preserve">SL_k = 4 </w:t>
      </w:r>
      <w:r>
        <w:rPr/>
        <w:t xml:space="preserve">a </w:t>
      </w:r>
      <w:r>
        <w:rPr>
          <w:b/>
          <w:bCs/>
        </w:rPr>
        <w:t xml:space="preserve">SL_atr = 100 . </w:t>
      </w:r>
      <w:r>
        <w:rPr/>
        <w:t>Skript bol pustený na graf mimo oblasti, kde sa zaraďuje do OCO skupiny. Aktuálna veľkosť voľnej (disponibilnej) časti Balance = 19 037 USD. Nepresnosť skutočného rizika vznikla zaokrúhlením objemu na 0.37 LOT. Time Frame TF = M15, index EURUSD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o sa vytvára OCO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Skupina OCO je spoločná pre viaceré grafy a indexy. Umožňuje tým funkciu One Cancels the Others použiť pre rôzne indexy (napr. EURUSD , GPPCHF , US30) Názov skupiny OCO je jediný parameter neviazaný na konkrétny graf, ale spoločný pre všetky grafy v MetaTraderi. Z toho vyplýva vlastnosť vymazania všetkých súvisiacich čakajúcich objednávok pri aktivácii pending na market prvej zo skupiny. </w:t>
      </w:r>
    </w:p>
    <w:p>
      <w:pPr>
        <w:pStyle w:val="Default"/>
        <w:rPr/>
      </w:pPr>
      <w:r>
        <w:rPr/>
        <w:t xml:space="preserve">Názov skupiny OCO sa vytvorí premenovaním </w:t>
      </w:r>
      <w:r>
        <w:rPr>
          <w:b/>
          <w:bCs/>
        </w:rPr>
        <w:t xml:space="preserve">entry-1- </w:t>
      </w:r>
      <w:r>
        <w:rPr/>
        <w:t>na nový názov. Text medzi mínusmi je názov OCO. Skopírovaním entry pod rôznymi názvami je možné vytvárať rôzne viacindexove OCO skupiny na jednom MT4.</w:t>
      </w:r>
    </w:p>
    <w:p>
      <w:pPr>
        <w:pStyle w:val="Default"/>
        <w:rPr/>
      </w:pPr>
      <w:r>
        <w:rPr/>
        <w:t xml:space="preserve">Príklad : </w:t>
      </w:r>
    </w:p>
    <w:p>
      <w:pPr>
        <w:pStyle w:val="Default"/>
        <w:rPr/>
      </w:pPr>
      <w:r>
        <w:rPr/>
      </w:r>
    </w:p>
    <w:tbl>
      <w:tblPr>
        <w:tblW w:w="6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</w:tblGrid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ov skriptu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>
                <w:b/>
                <w:bCs/>
              </w:rPr>
              <w:t xml:space="preserve">Názov OCO skupiny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1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1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zlato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zlato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LIMIT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LIMIT </w:t>
            </w:r>
          </w:p>
        </w:tc>
      </w:tr>
      <w:tr>
        <w:trPr>
          <w:trHeight w:val="112" w:hRule="atLeast"/>
        </w:trPr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entry-skupinaOCO-.ex4 </w:t>
            </w:r>
          </w:p>
        </w:tc>
        <w:tc>
          <w:tcPr>
            <w:tcW w:w="31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skupinaOCO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Skript s názvom </w:t>
      </w:r>
      <w:r>
        <w:rPr>
          <w:b/>
          <w:bCs/>
        </w:rPr>
        <w:t xml:space="preserve">entry-1- </w:t>
      </w:r>
      <w:r>
        <w:rPr/>
        <w:t xml:space="preserve">sa pustí pri Drop na plochu grafu do oblasti vymedzenej bodkovanými čiarami a vytvorená objednávka SELL STOP je priradená do skupiny </w:t>
      </w:r>
      <w:r>
        <w:rPr>
          <w:b/>
          <w:bCs/>
        </w:rPr>
        <w:t>1</w:t>
      </w:r>
      <w:r>
        <w:rPr/>
        <w:t xml:space="preserve">, čo sa prejaví zápisom </w:t>
      </w:r>
      <w:r>
        <w:rPr>
          <w:b/>
        </w:rPr>
        <w:t>1</w:t>
      </w:r>
      <w:r>
        <w:rPr/>
        <w:t xml:space="preserve"> do Comment čakajúcej objednávky. (viď obr.)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49925" cy="899160"/>
            <wp:effectExtent l="0" t="0" r="0" b="0"/>
            <wp:docPr id="6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8570" cy="4435475"/>
            <wp:effectExtent l="0" t="0" r="0" b="0"/>
            <wp:docPr id="7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Na obrázku je pred vytvorením čakajúcej objednávky SELL STOP už otvorený market obchod BUY, ktorého Stop Loss je zohľadnený pri výpočte voľnej  časti Balance a viaže prostriedky, ktoré ovplyvňujú veľkosť Riziko portfólia. Comment obsahuje </w:t>
      </w:r>
      <w:r>
        <w:rPr>
          <w:b/>
          <w:bCs/>
        </w:rPr>
        <w:t xml:space="preserve">1 </w:t>
      </w:r>
      <w:r>
        <w:rPr/>
        <w:t>, čo je názov skupiny OCO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šetrenie DrawDown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Parameter </w:t>
      </w:r>
      <w:r>
        <w:rPr>
          <w:b/>
          <w:bCs/>
        </w:rPr>
        <w:t xml:space="preserve">Correct_MaxDD </w:t>
      </w:r>
      <w:r>
        <w:rPr/>
        <w:t xml:space="preserve">nastavený na hodnotu 3 a z histórie uzavretých obchodov indexu EURUSD sa zistil posledný obchod v strate </w:t>
      </w:r>
    </w:p>
    <w:p>
      <w:pPr>
        <w:pStyle w:val="Default"/>
        <w:rPr/>
      </w:pPr>
      <w:r>
        <w:rPr/>
        <w:t>(DD = 1), Money Management oznámi :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8070" cy="1133475"/>
            <wp:effectExtent l="0" t="0" r="0" b="0"/>
            <wp:docPr id="8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(1/3) znamená : Prvá strata z troch akceptovateľných</w:t>
      </w:r>
    </w:p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9130" cy="1174750"/>
            <wp:effectExtent l="0" t="0" r="0" b="0"/>
            <wp:docPr id="9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>Otváraný obchod je znížený korekčným koeficientom na hodnotu 0.83 LOT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Pri prekročení povoleného (akceptovateľného) počtu súvislých strát uvedených v parametri </w:t>
      </w:r>
      <w:r>
        <w:rPr>
          <w:b/>
          <w:bCs/>
        </w:rPr>
        <w:t xml:space="preserve">Correct_MaxDD </w:t>
      </w:r>
      <w:r>
        <w:rPr/>
        <w:t>je upravovaná veľkosť otváraného obchodu alebo čakajucej objednávky znížená na najmenší možný obchod pre index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tie skriptu</w:t>
      </w:r>
    </w:p>
    <w:p>
      <w:pPr>
        <w:pStyle w:val="Defaul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/>
      </w:pPr>
      <w:r>
        <w:rPr/>
        <w:t xml:space="preserve">Skript </w:t>
      </w:r>
      <w:r>
        <w:rPr>
          <w:b/>
          <w:bCs/>
        </w:rPr>
        <w:t xml:space="preserve">entry </w:t>
      </w:r>
      <w:r>
        <w:rPr/>
        <w:t>pri otváraní obchodov zaisťuje svojim vstavaným Money Managementom, ktorý je parametrami ovládaný z EA TRADE dohľad nad veľkosťou otváraného obchodu aj pri obchodovaní viac indexov. Keďže kontrola veľkosti prebieha už pri vytvorení  objednávky, alebo otváraní market obchodu zaisťuje pri ručnom obchodovaní ošetrenie 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Fix Risk (na testovanie Fix Trade)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Overtrading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Margin Call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DrawDown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Multiopen</w:t>
      </w:r>
    </w:p>
    <w:p>
      <w:pPr>
        <w:pStyle w:val="Default"/>
        <w:numPr>
          <w:ilvl w:val="0"/>
          <w:numId w:val="5"/>
        </w:numPr>
        <w:spacing w:before="200" w:after="20"/>
        <w:rPr>
          <w:sz w:val="28"/>
          <w:szCs w:val="28"/>
        </w:rPr>
      </w:pPr>
      <w:r>
        <w:rPr>
          <w:bCs/>
          <w:sz w:val="28"/>
          <w:szCs w:val="28"/>
        </w:rPr>
        <w:t>Sizing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One Cancels the Others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>Vlastný trading sa zameriava viac na analýzu a rozhodovanie o vstupe. Odstraňuje psychické tlaky z nedostatočného prehľadu o následkoch vývoja viacerých otvorených obchodov a pri ich pozitívnom vývoji umožňuje efektívne dopĺňanie veľkosti obchodu.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3"/>
    </w:rPr>
  </w:style>
  <w:style w:type="character" w:styleId="WW8Num8z0">
    <w:name w:val="WW8Num8z0"/>
    <w:qFormat/>
    <w:rPr>
      <w:b/>
      <w:sz w:val="23"/>
    </w:rPr>
  </w:style>
  <w:style w:type="character" w:styleId="WW8Num9z0">
    <w:name w:val="WW8Num9z0"/>
    <w:qFormat/>
    <w:rPr>
      <w:b/>
      <w:sz w:val="23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rFonts w:cs="Times New Roman"/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rFonts w:cs="Times New Roman"/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rFonts w:cs="Times New Roman"/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rFonts w:cs="Times New Roman"/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rFonts w:cs="Times New Roman"/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rFonts w:cs="Times New Roman"/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04:00Z</dcterms:created>
  <dc:creator>gregus</dc:creator>
  <dc:description/>
  <cp:keywords/>
  <dc:language>en-US</dc:language>
  <cp:lastModifiedBy>Ron</cp:lastModifiedBy>
  <dcterms:modified xsi:type="dcterms:W3CDTF">2012-06-29T14:44:00Z</dcterms:modified>
  <cp:revision>13</cp:revision>
  <dc:subject/>
  <dc:title> Špecifikácia entry</dc:title>
</cp:coreProperties>
</file>